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685800</wp:posOffset>
            </wp:positionV>
            <wp:extent cx="2044700" cy="17526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3710</wp:posOffset>
            </wp:positionH>
            <wp:positionV relativeFrom="paragraph">
              <wp:posOffset>7086600</wp:posOffset>
            </wp:positionV>
            <wp:extent cx="2044700" cy="1752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24200</wp:posOffset>
                </wp:positionH>
                <wp:positionV relativeFrom="paragraph">
                  <wp:posOffset>-342900</wp:posOffset>
                </wp:positionV>
                <wp:extent cx="24384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57200"/>
                          <a:chOff x="0" y="0"/>
                          <a:chExt cx="2438280" cy="457200"/>
                        </a:xfrm>
                      </wpg:grpSpPr>
                      <wpg:grpSp>
                        <wpg:cNvGrpSpPr/>
                        <wpg:grpSpPr>
                          <a:xfrm>
                            <a:off x="1219320" y="0"/>
                            <a:ext cx="12193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0948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5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193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0948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-27pt;width:192pt;height:36pt" coordorigin="4920,-540" coordsize="3840,720">
                <v:group id="shape_0" style="position:absolute;left:6840;top:-540;width:1920;height:720">
                  <v:group id="shape_0" style="position:absolute;left:7800;top:-540;width:960;height:720">
                    <v:rect id="shape_0" fillcolor="white" stroked="t" o:allowincell="f" style="position:absolute;left:8280;top:-5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7800;top:-1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6840;top:-540;width:959;height:720">
                    <v:rect id="shape_0" fillcolor="white" stroked="t" o:allowincell="f" style="position:absolute;left:7320;top:-5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6840;top:-1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4920;top:-540;width:1920;height:720">
                  <v:group id="shape_0" style="position:absolute;left:5880;top:-540;width:961;height:720">
                    <v:rect id="shape_0" fillcolor="white" stroked="t" o:allowincell="f" style="position:absolute;left:6360;top:-5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5880;top:-1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4920;top:-540;width:960;height:720">
                    <v:rect id="shape_0" fillcolor="white" stroked="t" o:allowincell="f" style="position:absolute;left:5400;top:-5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4920;top:-1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62600</wp:posOffset>
                </wp:positionH>
                <wp:positionV relativeFrom="paragraph">
                  <wp:posOffset>-342900</wp:posOffset>
                </wp:positionV>
                <wp:extent cx="12192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7200"/>
                          <a:chOff x="0" y="0"/>
                          <a:chExt cx="1219320" cy="457200"/>
                        </a:xfrm>
                      </wpg:grpSpPr>
                      <wpg:grpSp>
                        <wpg:cNvGrpSpPr/>
                        <wpg:grpSpPr>
                          <a:xfrm>
                            <a:off x="609480" y="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-27pt;width:96pt;height:36pt" coordorigin="8760,-540" coordsize="1920,720">
                <v:group id="shape_0" style="position:absolute;left:9720;top:-540;width:960;height:720">
                  <v:rect id="shape_0" fillcolor="white" stroked="t" o:allowincell="f" style="position:absolute;left:10200;top:-54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9720;top:-18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  <v:group id="shape_0" style="position:absolute;left:8760;top:-540;width:961;height:720">
                  <v:rect id="shape_0" fillcolor="white" stroked="t" o:allowincell="f" style="position:absolute;left:9240;top:-54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8760;top:-18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81800</wp:posOffset>
                </wp:positionH>
                <wp:positionV relativeFrom="paragraph">
                  <wp:posOffset>-342900</wp:posOffset>
                </wp:positionV>
                <wp:extent cx="6096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8080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8080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-27pt;width:48pt;height:36pt" coordorigin="10680,-540" coordsize="960,720">
                <v:rect id="shape_0" fillcolor="white" stroked="t" o:allowincell="f" style="position:absolute;left:11160;top:-540;width:479;height:359;mso-wrap-style:none;v-text-anchor:middle;mso-position-horizontal-relative:page">
                  <v:fill o:detectmouseclick="t" color2="teal"/>
                  <v:stroke color="teal" weight="28440" joinstyle="miter" endcap="flat"/>
                  <w10:wrap type="none"/>
                </v:rect>
                <v:rect id="shape_0" fillcolor="white" stroked="t" o:allowincell="f" style="position:absolute;left:10680;top:-180;width:479;height:359;mso-wrap-style:none;v-text-anchor:middle;mso-position-horizontal-relative:page">
                  <v:fill o:detectmouseclick="t" color2="teal"/>
                  <v:stroke color="teal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91400</wp:posOffset>
                </wp:positionH>
                <wp:positionV relativeFrom="paragraph">
                  <wp:posOffset>-342900</wp:posOffset>
                </wp:positionV>
                <wp:extent cx="609600" cy="4572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8080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8080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pt;margin-top:-27pt;width:48.05pt;height:36pt" coordorigin="11640,-540" coordsize="961,720">
                <v:rect id="shape_0" fillcolor="white" stroked="t" o:allowincell="f" style="position:absolute;left:12120;top:-540;width:479;height:359;mso-wrap-style:none;v-text-anchor:middle;mso-position-horizontal-relative:page">
                  <v:fill o:detectmouseclick="t" color2="teal"/>
                  <v:stroke color="teal" weight="28440" joinstyle="miter" endcap="flat"/>
                  <w10:wrap type="none"/>
                </v:rect>
                <v:rect id="shape_0" fillcolor="white" stroked="t" o:allowincell="f" style="position:absolute;left:11640;top:-180;width:479;height:359;mso-wrap-style:none;v-text-anchor:middle;mso-position-horizontal-relative:page">
                  <v:fill o:detectmouseclick="t" color2="teal"/>
                  <v:stroke color="teal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05000</wp:posOffset>
                </wp:positionH>
                <wp:positionV relativeFrom="paragraph">
                  <wp:posOffset>8001000</wp:posOffset>
                </wp:positionV>
                <wp:extent cx="4876800" cy="4572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57200"/>
                          <a:chOff x="0" y="0"/>
                          <a:chExt cx="4876920" cy="457200"/>
                        </a:xfrm>
                      </wpg:grpSpPr>
                      <wpg:grpSp>
                        <wpg:cNvGrpSpPr/>
                        <wpg:grpSpPr>
                          <a:xfrm>
                            <a:off x="2438280" y="0"/>
                            <a:ext cx="24382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9320" y="0"/>
                              <a:ext cx="12193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948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193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984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56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4382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9320" y="0"/>
                              <a:ext cx="12193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948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56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193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948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630pt;width:384pt;height:36pt" coordorigin="3000,12600" coordsize="7680,720">
                <v:group id="shape_0" style="position:absolute;left:6840;top:12600;width:3840;height:720">
                  <v:group id="shape_0" style="position:absolute;left:8760;top:12600;width:1920;height:720">
                    <v:group id="shape_0" style="position:absolute;left:9720;top:12600;width:960;height:720">
                      <v:rect id="shape_0" fillcolor="white" stroked="t" o:allowincell="f" style="position:absolute;left:1020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972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8760;top:12600;width:961;height:720">
                      <v:rect id="shape_0" fillcolor="white" stroked="t" o:allowincell="f" style="position:absolute;left:924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876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6840;top:12600;width:1920;height:720">
                    <v:group id="shape_0" style="position:absolute;left:7800;top:12600;width:959;height:720">
                      <v:rect id="shape_0" fillcolor="white" stroked="t" o:allowincell="f" style="position:absolute;left:828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780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6840;top:12600;width:960;height:720">
                      <v:rect id="shape_0" fillcolor="white" stroked="t" o:allowincell="f" style="position:absolute;left:732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684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</v:group>
                <v:group id="shape_0" style="position:absolute;left:3000;top:12600;width:3841;height:720">
                  <v:group id="shape_0" style="position:absolute;left:4920;top:12600;width:1920;height:720">
                    <v:group id="shape_0" style="position:absolute;left:5880;top:12600;width:961;height:720">
                      <v:rect id="shape_0" fillcolor="white" stroked="t" o:allowincell="f" style="position:absolute;left:636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588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4920;top:12600;width:959;height:720">
                      <v:rect id="shape_0" fillcolor="white" stroked="t" o:allowincell="f" style="position:absolute;left:540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492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3000;top:12600;width:1920;height:720">
                    <v:group id="shape_0" style="position:absolute;left:3960;top:12600;width:960;height:720">
                      <v:rect id="shape_0" fillcolor="white" stroked="t" o:allowincell="f" style="position:absolute;left:444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396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3000;top:12600;width:961;height:720">
                      <v:rect id="shape_0" fillcolor="white" stroked="t" o:allowincell="f" style="position:absolute;left:3480;top:12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3000;top:12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001000</wp:posOffset>
                </wp:positionH>
                <wp:positionV relativeFrom="paragraph">
                  <wp:posOffset>114300</wp:posOffset>
                </wp:positionV>
                <wp:extent cx="609600" cy="68580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858000"/>
                          <a:chOff x="0" y="0"/>
                          <a:chExt cx="609480" cy="68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2880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576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720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864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008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9pt;width:48.05pt;height:540pt" coordorigin="12600,180" coordsize="961,10800">
                <v:group id="shape_0" style="position:absolute;left:12600;top:180;width:961;height:4320">
                  <v:group id="shape_0" style="position:absolute;left:12600;top:180;width:961;height:1440">
                    <v:group id="shape_0" style="position:absolute;left:12600;top:180;width:961;height:720">
                      <v:rect id="shape_0" fillcolor="white" stroked="t" o:allowincell="f" style="position:absolute;left:13080;top:18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54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12600;top:900;width:961;height:720">
                      <v:rect id="shape_0" fillcolor="white" stroked="t" o:allowincell="f" style="position:absolute;left:13080;top:9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12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12600;top:1620;width:961;height:1440">
                    <v:group id="shape_0" style="position:absolute;left:12600;top:1620;width:961;height:720">
                      <v:rect id="shape_0" fillcolor="white" stroked="t" o:allowincell="f" style="position:absolute;left:13080;top:162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198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12600;top:2340;width:961;height:720">
                      <v:rect id="shape_0" fillcolor="white" stroked="t" o:allowincell="f" style="position:absolute;left:13080;top:234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27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12600;top:3060;width:961;height:1440">
                    <v:group id="shape_0" style="position:absolute;left:12600;top:3060;width:961;height:720">
                      <v:rect id="shape_0" fillcolor="white" stroked="t" o:allowincell="f" style="position:absolute;left:13080;top:30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342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12600;top:3780;width:961;height:720">
                      <v:rect id="shape_0" fillcolor="white" stroked="t" o:allowincell="f" style="position:absolute;left:13080;top:378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12600;top:414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</v:group>
                <v:group id="shape_0" style="position:absolute;left:12600;top:4500;width:961;height:1440">
                  <v:group id="shape_0" style="position:absolute;left:12600;top:4500;width:961;height:720">
                    <v:rect id="shape_0" fillcolor="white" stroked="t" o:allowincell="f" style="position:absolute;left:13080;top:450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486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12600;top:5220;width:961;height:720">
                    <v:rect id="shape_0" fillcolor="white" stroked="t" o:allowincell="f" style="position:absolute;left:13080;top:522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55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12600;top:5940;width:961;height:1440">
                  <v:group id="shape_0" style="position:absolute;left:12600;top:5940;width:961;height:720">
                    <v:rect id="shape_0" fillcolor="white" stroked="t" o:allowincell="f" style="position:absolute;left:13080;top:59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630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12600;top:6660;width:961;height:720">
                    <v:rect id="shape_0" fillcolor="white" stroked="t" o:allowincell="f" style="position:absolute;left:13080;top:666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702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12600;top:7380;width:961;height:1440">
                  <v:group id="shape_0" style="position:absolute;left:12600;top:7380;width:961;height:720">
                    <v:rect id="shape_0" fillcolor="white" stroked="t" o:allowincell="f" style="position:absolute;left:13080;top:73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77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12600;top:8100;width:961;height:720">
                    <v:rect id="shape_0" fillcolor="white" stroked="t" o:allowincell="f" style="position:absolute;left:13080;top:810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12600;top:846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12600;top:8820;width:961;height:720">
                  <v:rect id="shape_0" fillcolor="white" stroked="t" o:allowincell="f" style="position:absolute;left:13080;top:882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12600;top:918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  <v:group id="shape_0" style="position:absolute;left:12600;top:9540;width:961;height:720">
                  <v:rect id="shape_0" fillcolor="white" stroked="t" o:allowincell="f" style="position:absolute;left:13080;top:954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12600;top:990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  <v:group id="shape_0" style="position:absolute;left:12600;top:10260;width:961;height:720">
                  <v:rect id="shape_0" fillcolor="white" stroked="t" o:allowincell="f" style="position:absolute;left:13080;top:1026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12600;top:1062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00200</wp:posOffset>
                </wp:positionH>
                <wp:positionV relativeFrom="paragraph">
                  <wp:posOffset>1143000</wp:posOffset>
                </wp:positionV>
                <wp:extent cx="609600" cy="68580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858000"/>
                          <a:chOff x="0" y="0"/>
                          <a:chExt cx="609480" cy="68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28800"/>
                              <a:ext cx="609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0"/>
                                      </a:srgbClr>
                                    </a:gs>
                                    <a:gs pos="100000">
                                      <a:srgbClr val="008080">
                                        <a:alpha val="10196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576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72000"/>
                            <a:ext cx="609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609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8080">
                                      <a:alpha val="10196"/>
                                    </a:srgbClr>
                                  </a:gs>
                                </a:gsLst>
                                <a:lin ang="8100000"/>
                              </a:gradFill>
                              <a:ln w="284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864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0080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0"/>
                                  </a:srgbClr>
                                </a:gs>
                                <a:gs pos="100000">
                                  <a:srgbClr val="008080">
                                    <a:alpha val="10196"/>
                                  </a:srgbClr>
                                </a:gs>
                              </a:gsLst>
                              <a:lin ang="8100000"/>
                            </a:gradFill>
                            <a:ln w="2844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0pt;width:48.05pt;height:540pt" coordorigin="2520,1800" coordsize="961,10800">
                <v:group id="shape_0" style="position:absolute;left:2520;top:1800;width:961;height:4320">
                  <v:group id="shape_0" style="position:absolute;left:2520;top:1800;width:961;height:1440">
                    <v:group id="shape_0" style="position:absolute;left:2520;top:1800;width:961;height:720">
                      <v:rect id="shape_0" fillcolor="white" stroked="t" o:allowincell="f" style="position:absolute;left:3000;top:18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21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2520;top:2520;width:961;height:720">
                      <v:rect id="shape_0" fillcolor="white" stroked="t" o:allowincell="f" style="position:absolute;left:3000;top:252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288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2520;top:3240;width:961;height:1440">
                    <v:group id="shape_0" style="position:absolute;left:2520;top:3240;width:961;height:720">
                      <v:rect id="shape_0" fillcolor="white" stroked="t" o:allowincell="f" style="position:absolute;left:3000;top:324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36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2520;top:3960;width:961;height:720">
                      <v:rect id="shape_0" fillcolor="white" stroked="t" o:allowincell="f" style="position:absolute;left:3000;top:39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432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  <v:group id="shape_0" style="position:absolute;left:2520;top:4680;width:961;height:1440">
                    <v:group id="shape_0" style="position:absolute;left:2520;top:4680;width:961;height:720">
                      <v:rect id="shape_0" fillcolor="white" stroked="t" o:allowincell="f" style="position:absolute;left:3000;top:468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504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  <v:group id="shape_0" style="position:absolute;left:2520;top:5400;width:961;height:720">
                      <v:rect id="shape_0" fillcolor="white" stroked="t" o:allowincell="f" style="position:absolute;left:3000;top:540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  <v:rect id="shape_0" fillcolor="white" stroked="t" o:allowincell="f" style="position:absolute;left:2520;top:5760;width:479;height:359;mso-wrap-style:none;v-text-anchor:middle;mso-position-horizontal-relative:page">
                        <v:fill o:detectmouseclick="t" color2="teal"/>
                        <v:stroke color="teal" weight="28440" joinstyle="miter" endcap="flat"/>
                        <w10:wrap type="none"/>
                      </v:rect>
                    </v:group>
                  </v:group>
                </v:group>
                <v:group id="shape_0" style="position:absolute;left:2520;top:6120;width:961;height:1440">
                  <v:group id="shape_0" style="position:absolute;left:2520;top:6120;width:961;height:720">
                    <v:rect id="shape_0" fillcolor="white" stroked="t" o:allowincell="f" style="position:absolute;left:3000;top:612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64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2520;top:6840;width:961;height:720">
                    <v:rect id="shape_0" fillcolor="white" stroked="t" o:allowincell="f" style="position:absolute;left:3000;top:68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720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2520;top:7560;width:961;height:1440">
                  <v:group id="shape_0" style="position:absolute;left:2520;top:7560;width:961;height:720">
                    <v:rect id="shape_0" fillcolor="white" stroked="t" o:allowincell="f" style="position:absolute;left:3000;top:756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792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2520;top:8280;width:961;height:720">
                    <v:rect id="shape_0" fillcolor="white" stroked="t" o:allowincell="f" style="position:absolute;left:3000;top:82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864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2520;top:9000;width:961;height:1440">
                  <v:group id="shape_0" style="position:absolute;left:2520;top:9000;width:961;height:720">
                    <v:rect id="shape_0" fillcolor="white" stroked="t" o:allowincell="f" style="position:absolute;left:3000;top:900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936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  <v:group id="shape_0" style="position:absolute;left:2520;top:9720;width:961;height:720">
                    <v:rect id="shape_0" fillcolor="white" stroked="t" o:allowincell="f" style="position:absolute;left:3000;top:972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  <v:rect id="shape_0" fillcolor="white" stroked="t" o:allowincell="f" style="position:absolute;left:2520;top:10080;width:479;height:359;mso-wrap-style:none;v-text-anchor:middle;mso-position-horizontal-relative:page">
                      <v:fill o:detectmouseclick="t" color2="teal"/>
                      <v:stroke color="teal" weight="28440" joinstyle="miter" endcap="flat"/>
                      <w10:wrap type="none"/>
                    </v:rect>
                  </v:group>
                </v:group>
                <v:group id="shape_0" style="position:absolute;left:2520;top:10440;width:961;height:720">
                  <v:rect id="shape_0" fillcolor="white" stroked="t" o:allowincell="f" style="position:absolute;left:3000;top:1044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2520;top:1080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  <v:group id="shape_0" style="position:absolute;left:2520;top:11160;width:961;height:720">
                  <v:rect id="shape_0" fillcolor="white" stroked="t" o:allowincell="f" style="position:absolute;left:3000;top:1116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2520;top:1152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  <v:group id="shape_0" style="position:absolute;left:2520;top:11880;width:961;height:720">
                  <v:rect id="shape_0" fillcolor="white" stroked="t" o:allowincell="f" style="position:absolute;left:3000;top:1188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  <v:rect id="shape_0" fillcolor="white" stroked="t" o:allowincell="f" style="position:absolute;left:2520;top:12240;width:479;height:359;mso-wrap-style:none;v-text-anchor:middle;mso-position-horizontal-relative:page">
                    <v:fill o:detectmouseclick="t" color2="teal"/>
                    <v:stroke color="teal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06:00Z</dcterms:created>
  <dc:creator>ali</dc:creator>
  <dc:description/>
  <cp:keywords/>
  <dc:language>en-US</dc:language>
  <cp:lastModifiedBy>ali</cp:lastModifiedBy>
  <dcterms:modified xsi:type="dcterms:W3CDTF">2006-06-12T14:15:00Z</dcterms:modified>
  <cp:revision>2</cp:revision>
  <dc:subject/>
  <dc:title/>
</cp:coreProperties>
</file>